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011043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0738490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